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ivics </w:t>
      </w:r>
    </w:p>
    <w:p>
      <w:pPr>
        <w:pStyle w:val="Normal"/>
        <w:rPr/>
      </w:pPr>
      <w:r>
        <w:rPr/>
        <w:t>Final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as the Declaration of Independence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Dec of Independence what was the purpose of Gover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main grievances listed in the Dec of Indepen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‘social contract’ the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main ideas of the Federal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main ideas of the Anti-federal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e Bill of Rights impact the ratification of the Constitution?  What group was in favor of a Bill of Right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What is the purpose of the Bill of Righ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forms of Govern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rect democracy</w:t>
      </w:r>
    </w:p>
    <w:p>
      <w:pPr>
        <w:pStyle w:val="Normal"/>
        <w:rPr/>
      </w:pPr>
      <w:r>
        <w:rPr/>
        <w:t>- Dictatorship</w:t>
      </w:r>
    </w:p>
    <w:p>
      <w:pPr>
        <w:pStyle w:val="Normal"/>
        <w:rPr/>
      </w:pPr>
      <w:r>
        <w:rPr/>
        <w:t>- Monarchy</w:t>
      </w:r>
    </w:p>
    <w:p>
      <w:pPr>
        <w:pStyle w:val="Normal"/>
        <w:rPr/>
      </w:pPr>
      <w:r>
        <w:rPr/>
        <w:t>- Absolute monarchy</w:t>
      </w:r>
    </w:p>
    <w:p>
      <w:pPr>
        <w:pStyle w:val="Normal"/>
        <w:rPr/>
      </w:pPr>
      <w:r>
        <w:rPr/>
        <w:t>- Theocrac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is the difference between a presidential democracy and a parliamentary democra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economic system tries to ensure equ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active citizenship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define liber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define conservative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political socializ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is “Nomination by Petition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interest groups and what part do they play in government poli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Electoral College?  How do states get represen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Powers of Congre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ystem of checks and bala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bill making process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veto powers and the overriding of the presidential veto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Federalism and how it is carried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inois Constitution: Understand the concept of Home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31:00Z</dcterms:created>
  <dc:creator>School District U46</dc:creator>
  <dc:description/>
  <cp:keywords/>
  <dc:language>en-US</dc:language>
  <cp:lastModifiedBy>School District U46</cp:lastModifiedBy>
  <cp:lastPrinted>2011-01-03T07:53:00Z</cp:lastPrinted>
  <dcterms:modified xsi:type="dcterms:W3CDTF">2012-01-11T13:31:00Z</dcterms:modified>
  <cp:revision>2</cp:revision>
  <dc:subject/>
  <dc:title>Civics </dc:title>
</cp:coreProperties>
</file>